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 О С Т А Н О В Л Е Н И 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Ы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РОКУЛЬШАРИПОВСКИЙ  СЕЛЬСОВЕТ</w:t>
      </w:r>
    </w:p>
    <w:p>
      <w:pPr>
        <w:pStyle w:val="Normal"/>
        <w:widowControl w:val="false"/>
        <w:jc w:val="center"/>
        <w:rPr/>
      </w:pPr>
      <w:r>
        <w:rPr/>
        <w:t>АСЕКЕЕВСКОГО  РАЙОНА ОРЕНБУРГСКОЙ ОБЛАСТИ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8  октября          2013 г            с. Старокульшарипово                    №  43 -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720" w:right="895" w:hanging="0"/>
        <w:jc w:val="center"/>
        <w:rPr>
          <w:b w:val="false"/>
          <w:b w:val="false"/>
        </w:rPr>
      </w:pPr>
      <w:r>
        <w:rPr>
          <w:b w:val="false"/>
        </w:rPr>
        <w:t>Об утверждении заключения  о результатах   публичных слушаний по рассмотрению проекта генерального плана муниципального образования Старокульшариповский сельсовет</w:t>
      </w:r>
    </w:p>
    <w:p>
      <w:pPr>
        <w:pStyle w:val="Normal"/>
        <w:rPr>
          <w:b/>
          <w:b/>
          <w:lang w:val="ru-RU" w:eastAsia="hi-IN" w:bidi="hi-IN"/>
        </w:rPr>
      </w:pPr>
      <w:r>
        <w:rPr>
          <w:b/>
          <w:lang w:val="ru-RU" w:eastAsia="hi-IN" w:bidi="hi-IN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hi-IN" w:bidi="hi-IN"/>
        </w:rPr>
        <w:t xml:space="preserve">       </w:t>
      </w:r>
      <w:r>
        <w:rPr>
          <w:sz w:val="28"/>
          <w:szCs w:val="28"/>
          <w:lang w:val="ru-RU" w:eastAsia="hi-IN" w:bidi="hi-IN"/>
        </w:rPr>
        <w:t>На основании  статьи 24,  28 Градостроительного кодекса Российской Федерации от 29.12.2004г № 190-ФЗ, основании статьи 14, 28 Федерального закона от 06.10.2003г № 131-ФЗ   « Об общих принципах организации местного самоуправления в Российской Федерации»  и руководствуясь Уставом муниципального образования Старокульшариповский  сельсовет постановляю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hi-IN" w:bidi="hi-IN"/>
        </w:rPr>
        <w:t>1.Утвердить заключение о результатах публичных слушаний по рассмотрению проекта генерального плана муниципального образования Старокульшариповский сельсовет согласно приложению.</w:t>
      </w:r>
    </w:p>
    <w:p>
      <w:pPr>
        <w:pStyle w:val="Normal"/>
        <w:jc w:val="both"/>
        <w:rPr>
          <w:sz w:val="28"/>
          <w:szCs w:val="28"/>
          <w:lang w:val="ru-RU" w:eastAsia="hi-IN" w:bidi="hi-IN"/>
        </w:rPr>
      </w:pPr>
      <w:r>
        <w:rPr>
          <w:sz w:val="28"/>
          <w:szCs w:val="28"/>
          <w:lang w:val="ru-RU" w:eastAsia="hi-IN" w:bidi="hi-IN"/>
        </w:rPr>
        <w:t>2.Контроль за исполнением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вступает в силу после опубликования и подлежит размещению на официальном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 Асекеевского района http://www.asek.orb.ru  сети Интерн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лава сельсовета                                                                               Р.Н.Хафи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в дело, администрации района, прокурору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к постановлению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№ </w:t>
      </w:r>
      <w:r>
        <w:rPr>
          <w:sz w:val="20"/>
          <w:szCs w:val="20"/>
          <w:lang w:val="ru-RU"/>
        </w:rPr>
        <w:t>43-п от 28.10.2013г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ключение о результатах публичных слушаний по рассмотрению проекта генерального плана муниципального образования Старокульшариповский сельсов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 w:eastAsia="hi-IN" w:bidi="hi-IN"/>
        </w:rPr>
      </w:pPr>
      <w:r>
        <w:rPr>
          <w:b/>
          <w:sz w:val="22"/>
          <w:lang w:val="ru-RU"/>
        </w:rPr>
        <w:t xml:space="preserve">         </w:t>
      </w:r>
      <w:r>
        <w:rPr>
          <w:sz w:val="28"/>
          <w:szCs w:val="28"/>
          <w:lang w:val="ru-RU" w:eastAsia="hi-IN" w:bidi="hi-IN"/>
        </w:rPr>
        <w:t xml:space="preserve">       </w:t>
      </w:r>
      <w:r>
        <w:rPr>
          <w:sz w:val="28"/>
          <w:szCs w:val="28"/>
          <w:lang w:val="ru-RU" w:eastAsia="hi-IN" w:bidi="hi-IN"/>
        </w:rPr>
        <w:t xml:space="preserve">На основании статьи 28 Федерального закона от 06.10.2003г № 131-ФЗ   « Об общих принципах организации местного самоуправления в Российской Федерации», пункта 11 статьи 24, статьи 28 Градостроительного кодекса Российской Федерации от 29.12.2004г № 190-ФЗ, положения о публичных слушаниях на территории муниципального образования Старокульшариповский сельсовет , утвержденного решением Совета депутатов № 69 от 20.08.2012 г, постановления  администрации муниципального образования  Старокульшариповский  сельсовет  от 18.09.2013г № 39-п «О проведении публичных слушаний  по рассмотрению генерального плана муниципального образования Старокульшариповский сельсовет», а также в целях соблюдения  прав и законных интересов граждан, проживающих на территории муниципального образования Старокульшариповский сельсовет ,  19 октября 2013 года  в  11 часов по адресу: с.Старокульшарипово ул.Центральная,107 в здании СДК состоялись публичные слушания  по рассмотрению  </w:t>
      </w:r>
      <w:r>
        <w:rPr>
          <w:sz w:val="28"/>
          <w:szCs w:val="28"/>
          <w:lang w:val="ru-RU"/>
        </w:rPr>
        <w:t xml:space="preserve">  проекта генерального плана муниципального образования Старокульшариповский сельсов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2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В целях информирования населения и организаций о проведении публичных слушаний, на официальном сайте  Асекеевского района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ase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or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 в сети Интернет, а также в здании администрации муниципального образования Старокульшариповский сельсовет расположенном  по адресу: село Старокульшарипово улица Центральная, 138 , путём размещения текстовой и графической  информации, был обнародован проект генерального плана  муниципального образования Старокульшариповский сельсовет, а также информация о времени, месте, теме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публичных слушаниях приняли участие 21 человек, в том числе глава муниципального образования Старокульшариповский сельсовет, члены комиссии по организации работы и проведению публичных слушаний, специалисты администрации муниципального образования Старокульшариповский сельсовет, депутаты муниципального образования Старокульшариповский сельсовет, представители организац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ротокол публичных слушаний от 19 октября 2013 года по рассмотрению проекта генерального плана муниципального образования Старокульшариповский сельсовет подписан председательствующим публичных слушаний- главой муниципального образования Старокульшариповский сельсовет Хафизовым Р.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и  подведении итогов публичных слушаний учтены выступления участников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На основании представленной информации и полученных разъяснений, участниками публичных слушаний   единогласно принято решени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Одобрить проект Генерального плана муниципального образования Старокульшариповский сельсовет  Асекеевского района, с учётом внесенных предложений, отраженных в ходе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Рекомендовать Совету депутатов  муниципального  образования Старокульшариповский сельсовет принять  решение  об утверждении результатов публичных слушаний по утверждению проекта Генерального  плана муниципального образования Старокульшариповский сельсовет Асекеевского района  с учётом внесенных предложений, отраженных в ходе публичных слушаний.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 w:cs="Tahoma"/>
      <w:b/>
      <w:kern w:val="2"/>
      <w:sz w:val="28"/>
      <w:szCs w:val="20"/>
      <w:lang w:val="ru-RU"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Rvts6">
    <w:name w:val="rvts6"/>
    <w:qFormat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 w:cs="Mangal"/>
      <w:kern w:val="2"/>
      <w:szCs w:val="21"/>
      <w:lang w:val="ru-RU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3:46:00Z</dcterms:created>
  <dc:creator>User</dc:creator>
  <dc:description/>
  <cp:keywords/>
  <dc:language>en-US</dc:language>
  <cp:lastModifiedBy>Admin</cp:lastModifiedBy>
  <cp:lastPrinted>2013-11-11T12:58:00Z</cp:lastPrinted>
  <dcterms:modified xsi:type="dcterms:W3CDTF">2013-11-11T06:58:00Z</dcterms:modified>
  <cp:revision>29</cp:revision>
  <dc:subject/>
  <dc:title/>
</cp:coreProperties>
</file>